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sz w:val="32"/>
        </w:rPr>
      </w:pPr>
      <w:r>
        <w:rPr>
          <w:rFonts w:cs="Arial" w:ascii="Georgia" w:hAnsi="Georgia"/>
          <w:b/>
          <w:sz w:val="32"/>
        </w:rPr>
        <w:t>Why It Is Important to Like Your Network Business Concept</w:t>
      </w:r>
    </w:p>
    <w:p>
      <w:pPr>
        <w:pStyle w:val="Normal"/>
        <w:jc w:val="center"/>
        <w:rPr>
          <w:rFonts w:ascii="Georgia" w:hAnsi="Georgia" w:cs="Arial"/>
          <w:b/>
          <w:b/>
          <w:sz w:val="32"/>
        </w:rPr>
      </w:pPr>
      <w:r>
        <w:rPr>
          <w:rFonts w:cs="Arial" w:ascii="Georgia" w:hAnsi="Georgia"/>
          <w:b/>
          <w:sz w:val="32"/>
        </w:rPr>
      </w:r>
    </w:p>
    <w:p>
      <w:pPr>
        <w:pStyle w:val="Normal"/>
        <w:jc w:val="both"/>
        <w:rPr>
          <w:rFonts w:ascii="Georgia" w:hAnsi="Georgia" w:cs="Arial"/>
        </w:rPr>
      </w:pPr>
      <w:r>
        <w:rPr>
          <w:rFonts w:cs="Arial" w:ascii="Georgia" w:hAnsi="Georgia"/>
        </w:rPr>
        <w:t xml:space="preserve">Networking has become a vital part of each and every successful business. A wise man once said that, two are better than one. It seems like business elites have come to realize that this wise man was indeed very wise. Entrepreneurs have come up with various business structures that incorporate networking in each and every aspect of the business. This includes the marketing of products. Network marketing is whereby company goods are marketed by individuals straight from the company to the consumer without involving middle men. The individuals not only market but also recruit other members hence expanding the whole network. The recruiting process is known as downlining.  </w:t>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t>Network marketing has become the main mode of marketing used by most of the established and successful companies of the world. This is basically because it is less costly than the normal method which entails the use of middle men. However, each company has established its own network business concept. Basically, this is the plan that the company uses to market and recruit. In other words, it is the structure used in the downline as well as other aspects of the whole process. These include factors such as the product being marketed and even the network leader.</w:t>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t xml:space="preserve">There is generally no way an individual can hate his or her job and expect to succeed. This is next to impossible. In this case, one is supposed to like his or her network business concept. This applies to both the leader and his subordinate staff. In fact, if one of them hates the network, then the whole business fails. Some of you may not agree with this. Think of it this way, it is meant to be a network. Therefore, if one member of the network does not perform, then he or she shall negatively influence the rest of the team. </w:t>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t>In addition to this, not liking your business concept will highly affect the manner in which you work. Enthusiasm will be a major lacking factor. For the leader, he will not be able to effectively lead the rest. As for the subordinate staff, they will not be psyched up. As a result the sales and recruitment rates will obviously drop drastically. Generally, the business will not do well. In severe cases, the entire business might fall. Therefore, it is vital for each and every individual of the network to like the concept being used if you expect good retur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27:00Z</dcterms:created>
  <dc:creator>iDNA</dc:creator>
  <dc:description/>
  <dc:language>en-US</dc:language>
  <cp:lastModifiedBy>Neil</cp:lastModifiedBy>
  <dcterms:modified xsi:type="dcterms:W3CDTF">2011-03-15T13:27:00Z</dcterms:modified>
  <cp:revision>1</cp:revision>
  <dc:subject/>
  <dc:title/>
</cp:coreProperties>
</file>